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635"/>
        <w:gridCol w:w="869"/>
        <w:gridCol w:w="800"/>
        <w:gridCol w:w="532"/>
        <w:gridCol w:w="532"/>
        <w:gridCol w:w="532"/>
        <w:gridCol w:w="533"/>
        <w:gridCol w:w="532"/>
        <w:gridCol w:w="532"/>
        <w:gridCol w:w="533"/>
        <w:gridCol w:w="532"/>
        <w:gridCol w:w="532"/>
        <w:gridCol w:w="533"/>
        <w:gridCol w:w="532"/>
        <w:gridCol w:w="532"/>
        <w:gridCol w:w="533"/>
      </w:tblGrid>
      <w:tr>
        <w:trPr/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</w:t>
            </w:r>
            <w:r>
              <w:rPr>
                <w:sz w:val="36"/>
                <w:szCs w:val="36"/>
              </w:rPr>
              <w:t>年度上學期活動計畫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策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題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日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作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息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潔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作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團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音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樂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體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閒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聽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導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晨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間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動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代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</w:t>
            </w:r>
          </w:p>
        </w:tc>
      </w:tr>
      <w:tr>
        <w:trPr>
          <w:trHeight w:val="7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領域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短期目標總表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男資健女源康有回檢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別收查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際溝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在適當的情境中，理解手語動作並有正確反應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﹚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短期目標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評量紀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在適當的情境中，主動使用個人溝通本表達需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法或回應問題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種﹚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與人溝通互動時表現適當的禮貌行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B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技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安排下減少不當碰觸他人的行為次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情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天降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以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行為紀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固定時間獲得多感官類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短期目標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評量紀錄</w:t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抒發情緒的方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表現良好時獲得當小幫手的機會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每天至少一次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在不同情境中區辨男廁所標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遵守參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團體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種常規的能力</w:t>
            </w:r>
          </w:p>
        </w:tc>
        <w:tc>
          <w:tcPr>
            <w:tcW w:w="86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C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便後會完成部份擦拭屁股的技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作分析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評量記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使用肥皂洗手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區辨簡易垃圾二大分類的能力</w:t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短期目標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評量紀錄</w:t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音樂類休閒活動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\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一次﹚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團體計畫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例行服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視聽類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\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社團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\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領域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短期目標總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男資健女源康有回檢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別收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日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作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潔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作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團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音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體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閒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晨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代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E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參與一日遊的活動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一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團體計畫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例行服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市集逛街規劃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蚤市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F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用學科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活動與日常生活中常用的圖卡及標示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短期目標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評量紀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會看圖卡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照片內容做出適當反應或依序完成活動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G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維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每日社區行走的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例行服務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紀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與「個人健身」運動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每週一次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/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/30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鐘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與每日「跑步機」運動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30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鐘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與每日午餐後「潔牙」的服務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願意接受「醫療檢查」項目的配合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短期目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評量紀錄</w:t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願意接受「洗牙」的配合度</w:t>
            </w:r>
          </w:p>
        </w:tc>
        <w:tc>
          <w:tcPr>
            <w:tcW w:w="86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「體能」活動的安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每週一次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5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團體計畫</w:t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飯後刷牙與口腔健康的概念</w:t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短期目標評量紀錄</w:t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獲得陪同就醫「洗牙」服務</w:t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庭服務</w:t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定期醫療牙齒篩檢</w:t>
            </w:r>
          </w:p>
        </w:tc>
        <w:tc>
          <w:tcPr>
            <w:tcW w:w="8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篩檢紀錄</w:t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H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工作人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參與活動時能服從老師的指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情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短期目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評量紀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56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獨立持續進行工作一段時間，不中斷或干擾他人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情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）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19:00Z</dcterms:created>
  <dc:creator>XP</dc:creator>
  <dc:description/>
  <cp:keywords/>
  <dc:language>en-US</dc:language>
  <cp:lastModifiedBy>user</cp:lastModifiedBy>
  <cp:lastPrinted>2014-04-21T16:44:00Z</cp:lastPrinted>
  <dcterms:modified xsi:type="dcterms:W3CDTF">2014-04-21T09:05:00Z</dcterms:modified>
  <cp:revision>143</cp:revision>
  <dc:subject/>
  <dc:title/>
</cp:coreProperties>
</file>